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December 10-14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my                  1. al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by                  2. everyth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try                 3. st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any                4.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body              5. become(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fly                 6. noth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cry                 7. th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lucky              8. m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silly                9. b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puppy           10. f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things           11. c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always          12. pret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 are working on making our goods to sell at Santa’s Workshop.  We have been discussing wants and needs, goods and services and the production of goods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Money; names and amounts, touch poi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ants vs.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vowel y, realistic fiction, compare &amp; contra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52:00Z</dcterms:created>
  <dc:creator>Student</dc:creator>
  <dc:description/>
  <cp:keywords/>
  <dc:language>en-US</dc:language>
  <cp:lastModifiedBy>cbloedorn</cp:lastModifiedBy>
  <cp:lastPrinted>2007-10-16T07:47:00Z</cp:lastPrinted>
  <dcterms:modified xsi:type="dcterms:W3CDTF">2007-12-05T12:39:00Z</dcterms:modified>
  <cp:revision>3</cp:revision>
  <dc:subject/>
  <dc:title>Name _______________________________</dc:title>
</cp:coreProperties>
</file>